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  <w:t>Problemas 2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- Un divisor de voltaje es construído utilizando una batería de +24 volts y resistores de 1 kohm. Diseñe un divisor de voltaje con una salida de +18 volts utilizando la menor cantidad de resistores posible. Diseñe otro con una salida de 18.1 vol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2.- Un divisor de corriente es construido utilizando una fuente de corriente constante de +2 mA y resistores de 1 Mohm. Diseñe un divisor de corriente con salida de +1.5 mA. Diseñe otro con salida de +1.51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object w:dxaOrig="250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16.5pt;width:125.25pt;height:6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31126510" r:id="rId2"/>
        </w:object>
      </w:r>
    </w:p>
    <w:p>
      <w:pPr>
        <w:pStyle w:val="TextBody"/>
        <w:spacing w:lineRule="auto" w:line="360"/>
        <w:rPr/>
      </w:pPr>
      <w:r>
        <w:rPr>
          <w:lang w:val="es-ES_tradnl"/>
        </w:rPr>
        <w:t>3.- Una corriente total de 20 Amp se divide entre 3 resistores como se muestra en la figura. Si el mayor es R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= 1 kohm, encuentre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iendo que los 12 Amp fluyen a travaes de R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R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= 2 R</w:t>
      </w:r>
      <w:r>
        <w:rPr>
          <w:vertAlign w:val="subscript"/>
          <w:lang w:val="es-ES_tradnl"/>
        </w:rPr>
        <w:t>3.</w:t>
      </w:r>
    </w:p>
    <w:p>
      <w:pPr>
        <w:pStyle w:val="TextBody"/>
        <w:spacing w:lineRule="auto" w:line="360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4.- Un cierto ciruito tiene 7 elementos y las ecuaciones obedecen a LCK</w:t>
      </w:r>
    </w:p>
    <w:p>
      <w:pPr>
        <w:pStyle w:val="TextBody"/>
        <w:spacing w:lineRule="auto" w:line="360"/>
        <w:rPr/>
      </w:pPr>
      <w:r>
        <w:rPr/>
        <w:t>i1 = i2       /       i2 = i3 – i4      /       i7 = i1 + i5     /       i3 + i5 + i6 = 0</w:t>
      </w:r>
    </w:p>
    <w:p>
      <w:pPr>
        <w:pStyle w:val="TextBody"/>
        <w:spacing w:lineRule="auto" w:line="360"/>
        <w:ind w:left="720" w:hanging="0"/>
        <w:rPr>
          <w:lang w:val="es-ES_tradnl"/>
        </w:rPr>
      </w:pPr>
      <w:r>
        <w:rPr>
          <w:lang w:val="es-ES_tradnl"/>
        </w:rPr>
        <w:t>a) Dibuja el circuito, colocando las corrientes i1, i2, …i7 y los voltajes v1, v2, … v7. Define que los voltajes de cada elemento cumplen con la convención pasiva.</w:t>
      </w:r>
    </w:p>
    <w:p>
      <w:pPr>
        <w:pStyle w:val="TextBody"/>
        <w:spacing w:lineRule="auto" w:line="360"/>
        <w:ind w:firstLine="720"/>
        <w:rPr>
          <w:lang w:val="es-ES_tradnl"/>
        </w:rPr>
      </w:pPr>
      <w:r>
        <w:rPr>
          <w:lang w:val="es-ES_tradnl"/>
        </w:rPr>
        <w:t>b) Escribe las tres ecuaciones distintas de la LCK para este circuito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>
          <w:lang w:val="es-ES_tradnl"/>
        </w:rPr>
      </w:pPr>
      <w:r>
        <w:object w:dxaOrig="4484" w:dyaOrig="2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8.8pt;margin-top:22.85pt;width:224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5586204" r:id="rId4"/>
        </w:object>
      </w:r>
      <w:r>
        <w:rPr>
          <w:lang w:val="es-ES_tradnl"/>
        </w:rPr>
        <w:t>5.-  Hallar la potencia en cada uno de los elementos del siguiente circuito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>6.- Con un galvanómetro de Imáx = 100 microA y Rint = 1 kohm, diseñe: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a) Un voltímetro de 3 escalas 1 volt, 10 volts y 100 volts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b) Un amperímetro de tres escalas 1 mA, 10 mA y 100 mA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  <w:tab/>
        <w:t>c) Un ohmetro cuya medición a media escala corresponda a 10 Kohm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TextBody"/>
        <w:spacing w:lineRule="auto" w:line="360"/>
        <w:rPr/>
      </w:pPr>
      <w:r>
        <w:object w:dxaOrig="4874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8.4pt;margin-top:54.9pt;width:243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096567" r:id="rId6"/>
        </w:object>
      </w:r>
      <w:r>
        <w:rPr>
          <w:lang w:val="es-ES_tradnl"/>
        </w:rPr>
        <w:t>7.- En la figura aparece el modelo de un amplificador de transistores de emisor común. Halle el voltaje v</w:t>
      </w:r>
      <w:r>
        <w:rPr>
          <w:vertAlign w:val="subscript"/>
          <w:lang w:val="es-ES_tradnl"/>
        </w:rPr>
        <w:t>ab</w:t>
      </w:r>
      <w:r>
        <w:rPr>
          <w:lang w:val="es-ES_tradnl"/>
        </w:rPr>
        <w:t xml:space="preserve"> si v</w:t>
      </w:r>
      <w:r>
        <w:rPr>
          <w:vertAlign w:val="subscript"/>
          <w:lang w:val="es-ES_tradnl"/>
        </w:rPr>
        <w:t>f</w:t>
      </w:r>
      <w:r>
        <w:rPr>
          <w:lang w:val="es-ES_tradnl"/>
        </w:rPr>
        <w:t xml:space="preserve"> = 1 mV.</w:t>
      </w:r>
    </w:p>
    <w:p>
      <w:pPr>
        <w:pStyle w:val="TextBody"/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43:00Z</dcterms:created>
  <dc:creator>Erika Febres</dc:creator>
  <dc:description/>
  <dc:language>en-US</dc:language>
  <cp:lastModifiedBy>Erika Febres</cp:lastModifiedBy>
  <dcterms:modified xsi:type="dcterms:W3CDTF">2001-02-01T14:06:00Z</dcterms:modified>
  <cp:revision>7</cp:revision>
  <dc:subject/>
  <dc:title>Problemas 2</dc:title>
</cp:coreProperties>
</file>